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1500"/>
        <w:gridCol w:w="1500"/>
        <w:gridCol w:w="1500"/>
        <w:gridCol w:w="1500"/>
        <w:gridCol w:w="1500"/>
        <w:gridCol w:w="1500"/>
      </w:tblGrid>
      <w:tr>
        <w:trPr>
          <w:trHeight w:val="288" w:hRule="atLeast"/>
        </w:trPr>
        <w:tc>
          <w:tcPr>
            <w:tcW w:w="105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The color for the listed PMS number is directly under color name/number.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 Yellow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one Yellow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4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E2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D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D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8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AD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9B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0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1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75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E8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5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DD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D6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B5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93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84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5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24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04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D1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A0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8E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9771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2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0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D85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61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AA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8C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6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E8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E0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B5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91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7F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63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2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2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DB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1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AF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93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7C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5B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8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C96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BF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A3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8C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75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5B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0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6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CE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BA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9B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7A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60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47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CE6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BF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B2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8C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7F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6B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25E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4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6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CC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AD5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7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75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6D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59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4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e 0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4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7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7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6B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54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44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28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1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DB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C6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A0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75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60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54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3A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5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1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BF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A5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87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6B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5B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4F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3F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C6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9E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7F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63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59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4F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30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8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A5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8E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724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56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56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3F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35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BA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89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60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49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44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33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332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Re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1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AF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82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5E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3F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3D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38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2D2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8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1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9E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84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4F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2B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28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26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211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 0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1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B2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66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3F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2B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2D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30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2D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BF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8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5E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11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11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1E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21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3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75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47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05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0A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213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2D3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5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BF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9B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54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07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05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0C3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16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9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C9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99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56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1C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1E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26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26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0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AF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7A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4C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05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00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23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26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0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77A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4F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0F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025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05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1E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1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ine Re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BF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72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28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005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00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004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19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2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93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6B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28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02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00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004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21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odamine Re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0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70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3F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00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00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00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05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AF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84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4F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21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0F8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00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1C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2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4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6B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28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00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00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00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00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4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BA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A0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7F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00A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700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05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28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l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C4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9E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6B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30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23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2D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2D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C4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A5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4F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216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1E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E21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23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6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9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2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A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87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47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0F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0C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1E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2D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7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2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A0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7C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4F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2B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14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11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19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2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93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72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47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0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02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0C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14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CE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AA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63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28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911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F21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23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olet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69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AD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91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6D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94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07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00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23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AF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91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977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819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B11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60F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B21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6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9E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7A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251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F00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00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500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B0C5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1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3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4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5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6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CE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A0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56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930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28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28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B26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ue 0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4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6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1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BA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E68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800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C14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416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421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1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6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BC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77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044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D00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E1C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9216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21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7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x Blu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D1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BA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8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1C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B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86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6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8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C4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AA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A75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8A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8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6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D8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CE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B2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1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F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8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D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6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C6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AF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E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B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4A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D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4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C6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B5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3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2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B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4F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F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3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E0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BF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5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4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0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4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44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 Blu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DD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CE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C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1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A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0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F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2D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8C4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D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2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B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49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6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D6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DC6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7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B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4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D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6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1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E8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DD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CE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EA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78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2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6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DD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C9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2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C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7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D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9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4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5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6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9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0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DD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D6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1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A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C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05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49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0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E0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7D6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6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2A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2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4F4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7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8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9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0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D3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5C4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B8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2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B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44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EA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E5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EDD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F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C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8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DB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D1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2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A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B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6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3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3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E2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D8A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9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2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C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8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249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4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E2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D8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CE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E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7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B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34F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E8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E5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E2A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7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E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A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15B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4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DD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DB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C6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EB5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9E3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D8E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A77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1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8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E5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DD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BF2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AA1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8E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6B2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D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A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E8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D6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BA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93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63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A6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54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2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D8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AF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99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70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D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D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8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E0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4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9E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82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EF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D3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8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2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BF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A8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8E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99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ED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A0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2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DD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A8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8C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60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C6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B5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A5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8C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75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5E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D33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0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C1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AA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99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89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6D6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594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D30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1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1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AFA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9E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8C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726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5E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8282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CC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A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AA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93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7F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0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B2B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2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B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CE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AF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196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D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4F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038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D1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BF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A5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70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93F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935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30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D1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BF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A8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98E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659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94C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3F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B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1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1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B5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A8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A3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96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Gray 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89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7F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726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5E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2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8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CE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1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C1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B7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B2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A3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99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898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77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 Gray 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666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47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47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54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A0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7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CC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4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3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D8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4C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75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91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AD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BF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CE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5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B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56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87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9B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CC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D6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DD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5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472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54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60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A8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B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CC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7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D6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723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5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82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99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B5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C6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3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33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261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51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70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91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AF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BF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C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93D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38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3F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89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B7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CC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3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302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301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1E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9E8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B5A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4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C4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1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26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28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133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82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AD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1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BC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9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28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33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38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89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B2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9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1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C6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D1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1E1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49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6B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87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ADA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BC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CE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1E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1E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26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89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A5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0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BA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C6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21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21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23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84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A3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5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BA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CC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F21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47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6B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87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AF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C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D6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2D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30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35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8C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A3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1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2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B7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C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7283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933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68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93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AD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C6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D3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26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821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1E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72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A3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29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AF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C6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526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93D6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56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82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8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1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3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5384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53F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A49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A3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B2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C6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3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0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F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B7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3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3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7CC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D3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228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60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7C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9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BC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8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38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F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44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E99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A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7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0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C1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D6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5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668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91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AF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C4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4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0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D8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D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938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A56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7C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1A3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BA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CE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ED1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3443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95E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76D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A8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C1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7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7CE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6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13D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F6D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91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AA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BF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5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4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CE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B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B4C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666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E7A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BC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CE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4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DB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E2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33A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685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284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AA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C1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6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C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6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570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7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C6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DB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E2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5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959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77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8E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CC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6A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D6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4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5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7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D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F49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E66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7C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9E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B5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4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79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0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6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247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70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91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D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1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DD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5E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89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BA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06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E58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5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587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944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70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99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A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6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CE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DB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ED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ED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EA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8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DD2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CE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BF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0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EA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8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5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DB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CE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A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A0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1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2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DB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6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4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5AA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8C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77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D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D1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BF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A0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87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154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30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2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4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E2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CC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B7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0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3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1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D6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C9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5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0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C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A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1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AF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96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E82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654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05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4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6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C6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BAA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D87A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56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F2B5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1C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5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B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C9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AF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8C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960A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D33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19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6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D3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CC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B5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93A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668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49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72B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6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6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C6D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AA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8CB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6B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38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00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7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3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6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CC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BF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9E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772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517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284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8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0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CC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BFC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AA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89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668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42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234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7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D1C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BFB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A8A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8C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6B7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47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383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69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4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D1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A5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87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606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738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28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0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1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DDD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C9C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AD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8E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68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42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2D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8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3A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C9A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BA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9E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84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6D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5B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1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5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D1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C4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B2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8E5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75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490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38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2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3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73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3B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BF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A8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8E6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753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23F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330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llow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16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30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65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Red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788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1852 2X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2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5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91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4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3A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21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16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85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ine Red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odamine Red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39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le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592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olet 2X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0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003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057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05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00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200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9008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x Blue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 Blue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299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06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0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27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2X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C007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7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3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F8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9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67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54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68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75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382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71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64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433 2X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4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E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B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EC4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3440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42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A0C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2 2X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A332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82D2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D302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22D2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C263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3D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111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3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4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5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6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7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2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111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F0F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0C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70C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0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A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DD4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1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2 2X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D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3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595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9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009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9A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CCE2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3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4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5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6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7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9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81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7F1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3A2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027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008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59B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00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1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1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1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1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8 2X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S 809 2X</w:t>
            </w:r>
          </w:p>
        </w:tc>
      </w:tr>
      <w:tr>
        <w:trPr>
          <w:trHeight w:val="28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1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724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23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00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60C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08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60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0:11:00Z</dcterms:created>
  <dc:creator>OEM</dc:creator>
  <dc:description/>
  <dc:language>en-US</dc:language>
  <cp:lastModifiedBy>Jamie</cp:lastModifiedBy>
  <cp:lastPrinted>2004-12-31T03:49:00Z</cp:lastPrinted>
  <dcterms:modified xsi:type="dcterms:W3CDTF">2005-08-10T20:11:00Z</dcterms:modified>
  <cp:revision>2</cp:revision>
  <dc:subject/>
  <dc:title>The color for the listed PMS number is directly under color name/num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245964</vt:r8>
  </property>
  <property fmtid="{D5CDD505-2E9C-101B-9397-08002B2CF9AE}" pid="3" name="_AuthorEmail">
    <vt:lpwstr>customerservice@thetrainingstore.co.nz</vt:lpwstr>
  </property>
  <property fmtid="{D5CDD505-2E9C-101B-9397-08002B2CF9AE}" pid="4" name="_AuthorEmailDisplayName">
    <vt:lpwstr>Customer Service-the Training Store</vt:lpwstr>
  </property>
  <property fmtid="{D5CDD505-2E9C-101B-9397-08002B2CF9AE}" pid="5" name="_EmailSubject">
    <vt:lpwstr>pms chart</vt:lpwstr>
  </property>
</Properties>
</file>